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363855</wp:posOffset>
                </wp:positionV>
                <wp:extent cx="10460355" cy="6081395"/>
                <wp:effectExtent l="635" t="0" r="254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0520" cy="6081480"/>
                          <a:chOff x="0" y="0"/>
                          <a:chExt cx="10460520" cy="6081480"/>
                        </a:xfrm>
                      </wpg:grpSpPr>
                      <wps:wsp>
                        <wps:cNvSpPr/>
                        <wps:spPr>
                          <a:xfrm>
                            <a:off x="0" y="3091680"/>
                            <a:ext cx="1009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273096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516040"/>
                            <a:ext cx="0" cy="129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4360" y="571680"/>
                            <a:ext cx="0" cy="504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049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30049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30049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720" y="30049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318528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53368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325764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231660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383652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14892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78712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46080"/>
                            <a:ext cx="8323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(+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) objecti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75076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1880" y="336600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3440" y="282312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720" y="0"/>
                            <a:ext cx="8323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(+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) ocu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6640" y="905040"/>
                            <a:ext cx="688320" cy="75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228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6252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434160"/>
                              <a:ext cx="2534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2751480"/>
                            <a:ext cx="5646600" cy="173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751480"/>
                            <a:ext cx="115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751480"/>
                            <a:ext cx="5320800" cy="20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3113280"/>
                            <a:ext cx="0" cy="12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749680"/>
                            <a:ext cx="1122120" cy="159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4352400"/>
                            <a:ext cx="593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080" y="314892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440" y="445212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37880" y="1266840"/>
                            <a:ext cx="4488120" cy="307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2606760"/>
                            <a:ext cx="4995000" cy="347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4344120"/>
                            <a:ext cx="2207880" cy="152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5754960"/>
                            <a:ext cx="1339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’ à l’infini, ainsi que A’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534400"/>
                            <a:ext cx="5899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2534400"/>
                            <a:ext cx="3112920" cy="977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34400"/>
                            <a:ext cx="8903880" cy="832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34400"/>
                            <a:ext cx="5899680" cy="796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3330720"/>
                            <a:ext cx="3040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801240"/>
                            <a:ext cx="5899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7600" y="2570400"/>
                            <a:ext cx="3076560" cy="123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715120"/>
                            <a:ext cx="9012600" cy="108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787480"/>
                            <a:ext cx="5899680" cy="101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2787480"/>
                            <a:ext cx="3040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7280" y="2789640"/>
                            <a:ext cx="0" cy="54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4560" y="242496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8200" y="343836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2751480"/>
                            <a:ext cx="1158120" cy="104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534400"/>
                            <a:ext cx="115812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3294360"/>
                            <a:ext cx="72360" cy="3636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193560"/>
                            <a:ext cx="181080" cy="6480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6200" y="3518640"/>
                            <a:ext cx="252720" cy="1663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3320" y="4109040"/>
                            <a:ext cx="19080" cy="1404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080" y="3797280"/>
                            <a:ext cx="666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1600" y="3265200"/>
                            <a:ext cx="85680" cy="936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5720" y="2894400"/>
                            <a:ext cx="38160" cy="504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294360"/>
                            <a:ext cx="23400" cy="241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1600" y="2789640"/>
                            <a:ext cx="334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0520" y="2989440"/>
                            <a:ext cx="331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53760" y="3575520"/>
                            <a:ext cx="52200" cy="1908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720" y="3332520"/>
                            <a:ext cx="572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3720" y="3166200"/>
                            <a:ext cx="33120" cy="43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7520" y="2985120"/>
                            <a:ext cx="52200" cy="1908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2532240"/>
                            <a:ext cx="522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2808720"/>
                            <a:ext cx="47520" cy="504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970360"/>
                            <a:ext cx="38160" cy="936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2646720"/>
                            <a:ext cx="52200" cy="504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589560"/>
                            <a:ext cx="24120" cy="241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347360"/>
                            <a:ext cx="241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8440" y="3909240"/>
                            <a:ext cx="133920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rcle oculaire C’D’, image de 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à travers de 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42080" y="2280960"/>
                            <a:ext cx="39816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4760" y="3077280"/>
                            <a:ext cx="32580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7880" y="3091680"/>
                            <a:ext cx="180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040" y="336600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5880" y="246132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0" y="2714760"/>
                            <a:ext cx="253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8.65pt;width:823.6pt;height:478.85pt" coordorigin="-284,573" coordsize="16472,9577">
                <v:line id="shape_0" from="-284,5442" to="15617,5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,4874" to="169,544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3,4535" to="1983,6575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282,1473" to="11282,9409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6,5305" to="566,5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1,5305" to="3401,5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7,5305" to="8447,5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17,5305" to="14117,5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;top:5589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;top:4563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5703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4221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6615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5532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4962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’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3480;width:131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(+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) objec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4905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8;top:5874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’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7;top:5019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9;top:573;width:131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(+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) ocu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95;top:1998;width:1083;height:1196">
                  <v:line id="shape_0" from="8218,1998" to="8218,2564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12,2569" to="8778,2569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95;top:1998;width:39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2;top:2682;width:398;height:5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72,4906" to="9063,76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2,4906" to="1995,4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6,4906" to="10374,8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7,5476" to="8447,74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2,4903" to="1938,741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939,7427" to="11286,7427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094;top:5532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5;top:7584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7,2568" to="15504,74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54,4678" to="15219,10149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959,7414" to="8435,9807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00;top:9636;width:210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’ à l’infini, ainsi que A’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6,4564" to="11286,456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1287,4564" to="16188,610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96,4564" to="16017,587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96,4564" to="11286,58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1287,5818" to="16074,581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96,6559" to="11286,6559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11287,4621" to="16131,6558" stroked="t" o:allowincell="f" style="position:absolute;flip:y">
                  <v:stroke color="blue" weight="15840" joinstyle="miter" endcap="flat"/>
                  <v:fill o:detectmouseclick="t" on="false"/>
                  <w10:wrap type="none"/>
                </v:line>
                <v:line id="shape_0" from="1996,4849" to="16188,6558" stroked="t" o:allowincell="f" style="position:absolute;flip:y">
                  <v:stroke color="blue" weight="15840" joinstyle="miter" endcap="flat"/>
                  <v:fill o:detectmouseclick="t" on="false"/>
                  <w10:wrap type="none"/>
                </v:line>
                <v:line id="shape_0" from="1996,4963" to="11286,6558" stroked="t" o:allowincell="f" style="position:absolute;flip:y">
                  <v:stroke color="blue" weight="15840" joinstyle="miter" endcap="flat"/>
                  <v:fill o:detectmouseclick="t" on="false"/>
                  <w10:wrap type="none"/>
                </v:line>
                <v:line id="shape_0" from="11287,4963" to="16074,4963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15334,4966" to="15334,58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219;top:4392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2;top:5988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,4906" to="1995,6558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172,4564" to="1995,4905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4162,5761" to="4275,5817" stroked="t" o:allowincell="f" style="position:absolute">
                  <v:stroke color="black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2452,5602" to="2736,5703" stroked="t" o:allowincell="f" style="position:absolute">
                  <v:stroke color="black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9946,6114" to="10343,6375" stroked="t" o:allowincell="f" style="position:absolute;flip:y">
                  <v:stroke color="black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1784,7044" to="11813,7065" stroked="t" o:allowincell="f" style="position:absolute;flip:y">
                  <v:stroke color="black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8746,6553" to="8850,6553" stroked="t" o:allowincell="f" style="position:absolute">
                  <v:stroke color="blue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8821,5715" to="8955,5729" stroked="t" o:allowincell="f" style="position:absolute;flip:y">
                  <v:stroke color="blue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0276,5131" to="10335,5138" stroked="t" o:allowincell="f" style="position:absolute;flip:y">
                  <v:stroke color="blue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119,5761" to="1155,5798" stroked="t" o:allowincell="f" style="position:absolute">
                  <v:stroke color="blue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2931,4966" to="12983,4966" stroked="t" o:allowincell="f" style="position:absolute">
                  <v:stroke color="blue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2504,5281" to="12555,5281" stroked="t" o:allowincell="f" style="position:absolute">
                  <v:stroke color="blue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2084,6204" to="12165,6233" stroked="t" o:allowincell="f" style="position:absolute;flip:y">
                  <v:stroke color="blue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2076,5821" to="12165,5821" stroked="t" o:allowincell="f" style="position:absolute">
                  <v:stroke color="red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2714,5559" to="12765,5565" stroked="t" o:allowincell="f" style="position:absolute">
                  <v:stroke color="red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3539,5274" to="13620,5303" stroked="t" o:allowincell="f" style="position:absolute">
                  <v:stroke color="red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6489,4561" to="6570,4561" stroked="t" o:allowincell="f" style="position:absolute">
                  <v:stroke color="red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6601,4996" to="6675,5003" stroked="t" o:allowincell="f" style="position:absolute">
                  <v:stroke color="red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7089,5251" to="7148,5265" stroked="t" o:allowincell="f" style="position:absolute">
                  <v:stroke color="red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999,4741" to="1080,4748" stroked="t" o:allowincell="f" style="position:absolute;flip:y">
                  <v:stroke color="red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1096,6226" to="1133,6263" stroked="t" o:allowincell="f" style="position:absolute">
                  <v:stroke color="black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line id="shape_0" from="3496,7419" to="3533,7419" stroked="t" o:allowincell="f" style="position:absolute">
                  <v:stroke color="black" weight="1584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13509;top:6729;width:2108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rcle oculaire C’D’, image de 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à travers de 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3168;top:4165;width:626;height:1253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9519;top:5419;width:512;height:911;flip:xy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miter" endcap="flat"/>
                  <w10:wrap type="none"/>
                </v:rect>
                <v:line id="shape_0" from="8437,5442" to="11286,5442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4;top:5874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1;top:4449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8;top:4848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SCHEMA DU MICROSCOP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1268730</wp:posOffset>
                </wp:positionV>
                <wp:extent cx="1411605" cy="470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ECHELLES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7.05pt;mso-wrap-distance-left:9.05pt;mso-wrap-distance-right:9.05pt;mso-wrap-distance-top:0pt;mso-wrap-distance-bottom:0pt;margin-top:99.9pt;mso-position-vertical-relative:text;margin-left:2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ECHELLES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40:00Z</dcterms:created>
  <dc:creator>maison</dc:creator>
  <dc:description/>
  <dc:language>en-US</dc:language>
  <cp:lastModifiedBy>maison</cp:lastModifiedBy>
  <cp:lastPrinted>2003-09-22T11:52:00Z</cp:lastPrinted>
  <dcterms:modified xsi:type="dcterms:W3CDTF">2003-09-22T10:01:00Z</dcterms:modified>
  <cp:revision>30</cp:revision>
  <dc:subject/>
  <dc:title/>
</cp:coreProperties>
</file>